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9194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05148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22970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27908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1736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58505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59147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61605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26843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17597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13541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39369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44806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47972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36397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62534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51840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