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237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781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18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690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558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949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660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888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765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911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502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611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717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246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812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