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814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7247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430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