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919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31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29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23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303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089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227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00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39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159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49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577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877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