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60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05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68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85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47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0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8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34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72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24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0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49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73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95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4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