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777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028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416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67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100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910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016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769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617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297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79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461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448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95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485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