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8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7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66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2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2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04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52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6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06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634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0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7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93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