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3005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7512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4825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5470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0591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2966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3186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663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1314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5970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340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065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2919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1292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60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0735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418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