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624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884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930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496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457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510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932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740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951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861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51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670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7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484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237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