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02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546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829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15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19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793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391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861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086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451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453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88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30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