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84152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1339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44524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61132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71828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10958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50418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75228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63421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41556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858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12262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99012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63896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64623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19935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75557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