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474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93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123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75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30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02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639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61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542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80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43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56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406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476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25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