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42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27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137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370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155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243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17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801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708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365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7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887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08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