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954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375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17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521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72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200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8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353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002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942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96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422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84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88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95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77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