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676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984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08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83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482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8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02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07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284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768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38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275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372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83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57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