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3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486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034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1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871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786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27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25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743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8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23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9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