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665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726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359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3819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9535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243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9553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2454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057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509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691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759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827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8243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708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5195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706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