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8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4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82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4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02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09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96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26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8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9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2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14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711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62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