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58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350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36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509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66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910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65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702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566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180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928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2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732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