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634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73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44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095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650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62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95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825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171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0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89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7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69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76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91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9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4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