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50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00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10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89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495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103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23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927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11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93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1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9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7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54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88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