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1490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15117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48656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86993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79450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24714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58519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37937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92438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64441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840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32817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56993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