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4893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84626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865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91230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8312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134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252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7759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080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0330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60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717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21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89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2130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276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7808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