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168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939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42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08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7205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393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4136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875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261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8006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344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80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2638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297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65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