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8767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82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11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744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159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566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441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5463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561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043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49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638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0411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