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6590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42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5430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471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5548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242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243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179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717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5473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545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99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25795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622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5073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82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094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