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371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3665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628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869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347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8221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518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898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448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0887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130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6432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8114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999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01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