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339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338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17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66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936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625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183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9823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1931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885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493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142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8244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