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41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35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69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26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443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349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901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928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90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682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6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47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03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01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20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11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05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