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327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148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53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95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426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0408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281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149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033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798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235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162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388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3971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394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