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5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441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9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13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746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55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094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83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32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24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4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352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733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