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427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620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63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2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94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764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06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17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485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674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2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8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60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47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68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518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97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