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11299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21846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75084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91418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81770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47099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90119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95668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0393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14648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33687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59602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92891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69466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73436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