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688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714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30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938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772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970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886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402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077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287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542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118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807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