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019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98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3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043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26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57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938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02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11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71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12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65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89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3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4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6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