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70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509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13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8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500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92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86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47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76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44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29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01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856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2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