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82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359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180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066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848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057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886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049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1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987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134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528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902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