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85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36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83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20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997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7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761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595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15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09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3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5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8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8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62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185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5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