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275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185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007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17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89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269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529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542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480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948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162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338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442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744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861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