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563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076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812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318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669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43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451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23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206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345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501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058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681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