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99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472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663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031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200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962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7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77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591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363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685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268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398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732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43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91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966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