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479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544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22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199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825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236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54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736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343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783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22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568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050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72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17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