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98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82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27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49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43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5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16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67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58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94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4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22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