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28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71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899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57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39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517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432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7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887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67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079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977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06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52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67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21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63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