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6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374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319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69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8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690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62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025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44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807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17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0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7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177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670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