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9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23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020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085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579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62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23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46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99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777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29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93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