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98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63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39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96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69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21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431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96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78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2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7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20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235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63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13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54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