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5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2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6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48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97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07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28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55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58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30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80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77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883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233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