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345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4852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445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323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3948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042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5597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493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2115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210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270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186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412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