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45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171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641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458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602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33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750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734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897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655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77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71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434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877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09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674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661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